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STC 516</w:t>
      </w:r>
    </w:p>
    <w:p>
      <w:pPr>
        <w:pStyle w:val="Normal"/>
        <w:jc w:val="right"/>
        <w:rPr>
          <w:b/>
          <w:b/>
        </w:rPr>
      </w:pPr>
      <w:r>
        <w:rPr>
          <w:b/>
        </w:rPr>
        <w:t>Practicum School Library Media</w:t>
      </w:r>
    </w:p>
    <w:p>
      <w:pPr>
        <w:pStyle w:val="Normal"/>
        <w:jc w:val="right"/>
        <w:rPr>
          <w:b/>
          <w:b/>
        </w:rPr>
      </w:pPr>
      <w:r>
        <w:rPr>
          <w:b/>
        </w:rPr>
        <w:t>Stephanie Sproul</w:t>
      </w:r>
    </w:p>
    <w:p>
      <w:pPr>
        <w:pStyle w:val="Normal"/>
        <w:jc w:val="right"/>
        <w:rPr>
          <w:b/>
          <w:b/>
        </w:rPr>
      </w:pPr>
      <w:r>
        <w:rPr>
          <w:b/>
        </w:rPr>
        <w:t>February 18, 2011</w:t>
      </w:r>
    </w:p>
    <w:p>
      <w:pPr>
        <w:pStyle w:val="Normal"/>
        <w:jc w:val="right"/>
        <w:rPr>
          <w:b/>
          <w:b/>
        </w:rPr>
      </w:pPr>
      <w:r>
        <w:rPr>
          <w:b/>
        </w:rPr>
      </w:r>
    </w:p>
    <w:p>
      <w:pPr>
        <w:pStyle w:val="Normal"/>
        <w:rPr>
          <w:b/>
          <w:b/>
        </w:rPr>
      </w:pPr>
      <w:r>
        <w:rPr>
          <w:b/>
        </w:rPr>
      </w:r>
    </w:p>
    <w:p>
      <w:pPr>
        <w:pStyle w:val="Normal"/>
        <w:rPr>
          <w:b/>
          <w:b/>
        </w:rPr>
      </w:pPr>
      <w:r>
        <w:rPr>
          <w:b/>
        </w:rPr>
        <w:t>Daily Journal (January 31 – February 18, 2011)</w:t>
      </w:r>
    </w:p>
    <w:p>
      <w:pPr>
        <w:pStyle w:val="Normal"/>
        <w:rPr>
          <w:b/>
          <w:b/>
        </w:rPr>
      </w:pPr>
      <w:r>
        <w:rPr>
          <w:b/>
        </w:rPr>
      </w:r>
    </w:p>
    <w:p>
      <w:pPr>
        <w:pStyle w:val="Normal"/>
        <w:rPr>
          <w:b/>
          <w:b/>
          <w:u w:val="single"/>
        </w:rPr>
      </w:pPr>
      <w:r>
        <w:rPr>
          <w:b/>
          <w:u w:val="single"/>
        </w:rPr>
        <w:t>Monday, January 31, 2011</w:t>
      </w:r>
    </w:p>
    <w:p>
      <w:pPr>
        <w:pStyle w:val="Normal"/>
        <w:rPr/>
      </w:pPr>
      <w:r>
        <w:rPr/>
        <w:t>Today I started my day by wrapping up the morning announcements and transferring them to our network drive for morning viewing.  Next, I greeted our new volunteer and gave her a tour of the school, introduced her to staff members and showed her the layout of the media center.  I then showed her how to shelve books in the fiction section of the media center.  In addition, I also showed her how to separate the non fiction books by Dewey Decimal number and shelve the books. Next, I started teaching my classes according to my fixed schedule.  Fifth grade finalized newspaper articles for 2</w:t>
      </w:r>
      <w:r>
        <w:rPr>
          <w:vertAlign w:val="superscript"/>
        </w:rPr>
        <w:t>nd</w:t>
      </w:r>
      <w:r>
        <w:rPr/>
        <w:t xml:space="preserve"> quarter issue, completed yearbook pages for deadlines and worked on daily announcements.  Fourth grade worked on research projects about famous artists.  I reviewed how to use key words and make inferences for determining the style of art the artist did and how their work affected society.  In addition, we also reviewed how to paraphrase to avoid plagiarism.  Third grade continued to work on their research projects about famous African Americans using key words to locate information and practiced paraphrasing while taking notes. Second grade reviewed text features of a non-fiction book such as the purpose of the table of context, index and subtitles.  First grade and Kindergarten discussed the difference between a fiction and non-fiction book by analyzing the covers of two books and the inside pages.  At the end of the day I went to recess duty and then checked on a problem that a fourth grade teacher was having with her promethean board.  After school I met with 5</w:t>
      </w:r>
      <w:r>
        <w:rPr>
          <w:vertAlign w:val="superscript"/>
        </w:rPr>
        <w:t>th</w:t>
      </w:r>
      <w:r>
        <w:rPr/>
        <w:t xml:space="preserve"> grade newspaper editors to review and edit pages for publication on Friday.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Efficient and ethical information-seeking behavior</w:t>
              <w:br/>
            </w:r>
            <w:r>
              <w:rPr>
                <w:sz w:val="22"/>
                <w:szCs w:val="22"/>
              </w:rPr>
              <w:t>Candidates model strategies to locate, evaluate and use information for specific purposes. Candidates identify and address student interests and motivations. Candidates interact with the learning community to access, communicate and interpret intellectual content. Candidates adhere to and communicate legal and ethical poli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4.1 Managing information resources: Selecting, Organizing, Using</w:t>
              <w:br/>
            </w:r>
            <w:r>
              <w:rPr>
                <w:sz w:val="22"/>
                <w:szCs w:val="22"/>
              </w:rPr>
              <w:t>Candidates select, analyze, and evaluate print, nonprint and electronic resources using professional selection tools and evaluation criteria to develop a quality collection designed to meet diverse curricular and personal needs.  Candidates organize the library media facility and its collections – print, nonprint and electronic – according to standard accepted practice.  Candidates support intellectual freedom and privacy of users. Candidates plan for efficient use of resources and technology to meet diverse user needs.</w:t>
            </w:r>
          </w:p>
          <w:p>
            <w:pPr>
              <w:pStyle w:val="Normal"/>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b/>
          <w:b/>
          <w:u w:val="single"/>
        </w:rPr>
      </w:pPr>
      <w:r>
        <w:rPr>
          <w:b/>
          <w:u w:val="single"/>
        </w:rPr>
        <w:t>Tuesday, February 1, 2011</w:t>
      </w:r>
    </w:p>
    <w:p>
      <w:pPr>
        <w:pStyle w:val="Normal"/>
        <w:rPr/>
      </w:pPr>
      <w:r>
        <w:rPr/>
        <w:t>Wrapped up morning announcements and transferred to network drive.  Worked with volunteer and demonstrated how to use Athena – card catalog system to check patron status for kindergarten students and complete spreadsheet list for books that need to be returned for the classroom teachers.  I then pulled book request for a first grade teacher and delivered the books to the room.  Next, I started teaching regular scheduled classes following covering grade level content mentioned in Monday’s journal.  During lunch time, I met with book club members and assigned them shelves in the fiction section to arrange books in alphabetical order.  Four students in the book club in the third grade have asked to volunteer during lunch time to straighten up books on shelves.   During my planning time, I worked on reviewing student articles for 2</w:t>
      </w:r>
      <w:r>
        <w:rPr>
          <w:vertAlign w:val="superscript"/>
        </w:rPr>
        <w:t>nd</w:t>
      </w:r>
      <w:r>
        <w:rPr/>
        <w:t xml:space="preserve"> quarter issue being distributed on Friday, February 4.  After school tutored 5</w:t>
      </w:r>
      <w:r>
        <w:rPr>
          <w:vertAlign w:val="superscript"/>
        </w:rPr>
        <w:t>th</w:t>
      </w:r>
      <w:r>
        <w:rPr/>
        <w:t xml:space="preserve"> grade students in Math in collaboration with 5</w:t>
      </w:r>
      <w:r>
        <w:rPr>
          <w:vertAlign w:val="superscript"/>
        </w:rPr>
        <w:t>th</w:t>
      </w:r>
      <w:r>
        <w:rPr/>
        <w:t xml:space="preserve"> grade teacher to review skills previously taught.  While tutoring I made suggestions to teacher on various Promethean math tools to use to enhance learn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Efficient and ethical information-seeking behavior</w:t>
              <w:br/>
            </w:r>
            <w:r>
              <w:rPr>
                <w:sz w:val="22"/>
                <w:szCs w:val="22"/>
              </w:rPr>
              <w:t>Candidates model strategies to locate, evaluate and use information for specific purposes. Candidates identify and address student interests and motivations. Candidates interact with the learning community to access, communicate and interpret intellectual content. Candidates adhere to and communicate legal and ethical poli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Wednesday, February 2, 2011</w:t>
      </w:r>
    </w:p>
    <w:p>
      <w:pPr>
        <w:pStyle w:val="Normal"/>
        <w:rPr>
          <w:b/>
          <w:b/>
          <w:sz w:val="22"/>
          <w:szCs w:val="22"/>
        </w:rPr>
      </w:pPr>
      <w:r>
        <w:rPr>
          <w:b/>
          <w:sz w:val="22"/>
          <w:szCs w:val="22"/>
        </w:rPr>
        <w:t xml:space="preserve">Wrapped up morning announcements and transferred to network drive.  Returned call to Scholastic to finalize book fair arrangements for February 25-March 4 with sales consultant.  Greeted volunteer and showed her how to change the status of shelved books to discard for damaged books and also asked her to count out book fair flyers for each class in the school and put into piles with teachers name on post it note.  Consulted with co-tech leader and checked on status of yearbook pages for upcoming deadline. I met with reading facilitator to check on dates for upcoming reading incentive program and who the winners were for the Skippyjon Jones scavenger hunt.  I worked with student council students during recess and lunch time to record commercial for the Pennies for Patients Drive for the Leukemia Society.   Next I checked on a projector problem that a second grade teacher was having in her room and problems that the fifth grade teachers were having with the laptops.  I was able to correct the board problem, but needed to send in a help work order for the laptops.  I then rolled the laptop cart to the media center for the county tech people to work on when they came to the school.  Later on I worked on the morning announcements for the next day and then taught my Kindergarten class and first grade class at the end of day.  We did our weekly book check out and continued to work on our lesson in regards to text features and non-fiction books.  Met with book club after school and distributed new books that would be at the upcoming book fair to book club members.  I informed them that they would be reading the book with their group and that they would be coming up with the top reasons why people should buy this book at the book fair.  We would take those reasons and turn them into a book talk and commercial for the book fair.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pPr>
      <w:r>
        <w:rPr/>
      </w:r>
    </w:p>
    <w:p>
      <w:pPr>
        <w:pStyle w:val="Normal"/>
        <w:rPr/>
      </w:pPr>
      <w:r>
        <w:rPr/>
      </w:r>
    </w:p>
    <w:p>
      <w:pPr>
        <w:pStyle w:val="Normal"/>
        <w:rPr>
          <w:b/>
          <w:b/>
          <w:u w:val="single"/>
        </w:rPr>
      </w:pPr>
      <w:r>
        <w:rPr>
          <w:b/>
          <w:u w:val="single"/>
        </w:rPr>
        <w:t>Thursday, February 3, 2011</w:t>
      </w:r>
    </w:p>
    <w:p>
      <w:pPr>
        <w:pStyle w:val="Normal"/>
        <w:rPr/>
      </w:pPr>
      <w:r>
        <w:rPr/>
        <w:t>I started off the day by wrapping up the announcements and transferring them to the network drive.  Today I worked on reorganizing the non-fiction section of the library with the volunteers.  We regrouped books within each Dewey number into smaller groups like 300-320 etc. so that it would be easier for students to locate the books once they searched for them using Athena. By doing this reorganization I not only created an easier way for students to locate books, but I was also able to see at a quick glance what areas of the non-fiction section were lacking and could use more books. During the fifth grade planning time, I also met with two of the reading and social studies teachers to go over a flip chart that would help to develop background for them in teaching colonial life.  Each year the fifth graders do a colonial fair, however the students seem to have difficulty in completing research in regards to colonial life due to lack of background knowledge.  So I collaborated with the teachers to see what they wanted to have included in the flip chart and will meet back with them at a later date to review the completed flip chart.  In the afternoon, I assisted the pre-k teacher with her activotes and checked to make sure that they were all registered for her to use with her Promethean flipchart. In addition, I also wrapped up the morning announcements and moved them to the network for previewing the next day.  After school I worked with the fifth grade students to finalize the newspaper for this issue and picked up paper to run copies in the morn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Stimulating Learning Environment</w:t>
              <w:br/>
            </w:r>
            <w:r>
              <w:rPr>
                <w:sz w:val="22"/>
                <w:szCs w:val="22"/>
              </w:rPr>
              <w:t>Candidates demonstrate ways to establish and maintain a positive educational climate in the library media center.  Candidates identify relationships among facilities, programs, and environment that impact student learning.  Candidates plan and organize library media centers according to their use by the learning commun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1 Managing information resources: Selecting, Organizing, Using</w:t>
              <w:br/>
            </w:r>
            <w:r>
              <w:rPr>
                <w:sz w:val="22"/>
                <w:szCs w:val="22"/>
              </w:rPr>
              <w:t>Candidates select, analyze, and evaluate print, nonprint and electronic resources using professional selection tools and evaluation criteria to develop a quality collection designed to meet diverse curricular and personal needs.  Candidates organize the library media facility and its collections – print, nonprint and electronic – according to standard accepted practice.  Candidates support intellectual freedom and privacy of users. Candidates plan for efficient use of resources and technology to meet diverse user nee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Friday, February 4, 2011 </w:t>
      </w:r>
    </w:p>
    <w:p>
      <w:pPr>
        <w:pStyle w:val="Normal"/>
        <w:rPr/>
      </w:pPr>
      <w:r>
        <w:rPr/>
        <w:t>I came in and prepared the materials for the days lessons.  Next I worked with fifth grade students to run off the second quarter issue newspaper.    Then I taught the classes on my fixed schedule covering the content mentioned in Monday’s journal.  After school I responded to emails and worked with the co-tech leader on yearbook deadline.  We edited the pages for this first deadline and made the necessary corrections. Over the weekend, I worked on the morning announcements for Monday and lesson plans for the following wee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Efficient and ethical information-seeking behavior</w:t>
              <w:br/>
            </w:r>
            <w:r>
              <w:rPr>
                <w:sz w:val="22"/>
                <w:szCs w:val="22"/>
              </w:rPr>
              <w:t>Candidates model strategies to locate, evaluate and use information for specific purposes. Candidates identify and address student interests and motivations. Candidates interact with the learning community to access, communicate and interpret intellectual content. Candidates adhere to and communicate legal and ethical poli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pPr>
      <w:r>
        <w:rPr/>
      </w:r>
    </w:p>
    <w:p>
      <w:pPr>
        <w:pStyle w:val="Normal"/>
        <w:rPr>
          <w:b/>
          <w:b/>
          <w:u w:val="single"/>
        </w:rPr>
      </w:pPr>
      <w:r>
        <w:rPr>
          <w:b/>
          <w:u w:val="single"/>
        </w:rPr>
        <w:t xml:space="preserve">Monday, February 7, 2011  </w:t>
      </w:r>
    </w:p>
    <w:p>
      <w:pPr>
        <w:pStyle w:val="Normal"/>
        <w:rPr/>
      </w:pPr>
      <w:r>
        <w:rPr/>
        <w:t>I transferred the morning announcements to the network for viewing.  During planning time, I revised and edited flipcharts for this week’s lessons, ran off copies and placed worksheets into student communicators. Next, I began teaching the classes on my fixed schedule.  This week Fifth grade students began taking notes on the Spanish explorers and settlement of Florida using an internet article.  This was done to review note taking in addition to building background about the colonization of North America.  Fourth grade and third grade students reviewed how to search for an internet article using a data base.  Students focused on the use of key words and skimming the summaries to find an appropriate article to take notes and answer questions that they posed in regards to their topic.  Second grade and first grade students continued working on text features using an interactive promethean flipchart and student communicators.  Kindergarten compared their fiction and non-fiction book by using a Venn Diagram.  Classes were also shown how to search for books using Athena and were shown how the non-fiction section of the library was now organized to find books after doing a search.  After recess duty I finished putting together the picture frames for the Greenwood Elementary Teacher of the Year nominees and this year’s winner.  I also assisted another teacher in setting up the refreshments for after school staff meeting in which this year’s winner would be announced.  During the staff meeting, I also went over the date for this year’s TEAMS county wide showcase and the changes in the rules by grade level.  Suggestions were also made in regards to various ways in which teachers could submit a project incorporating classroom cont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b/>
          <w:b/>
          <w:u w:val="single"/>
        </w:rPr>
      </w:pPr>
      <w:r>
        <w:rPr>
          <w:b/>
          <w:u w:val="single"/>
        </w:rPr>
        <w:t>Tuesday, February 8, 2011</w:t>
      </w:r>
    </w:p>
    <w:p>
      <w:pPr>
        <w:pStyle w:val="Normal"/>
        <w:rPr/>
      </w:pPr>
      <w:r>
        <w:rPr/>
        <w:t>I wrapped up the morning announcements and transferred them to the network for viewing.  During planning time, I met with the school principal and discussed the topic of nonfiction reading and writing for the upcoming PD session.  We reviewed the work that I was currently doing with the students in media class and how students seemed to be lacking knowledge about the purpose of obvious text features such as the title and subtitles.  We also discussed how lessons are done in the classroom, but not necessarily in context or when nonfiction stories and books are read.  From this meeting, I developed BCR’s that I would give to grades 3-5 next week during media using an article about a topic they were currently researching of discussing in class.  After planning time I went on to teach my classes on fixed schedule for the remainder of the day teaching the content mentioned in Monday’s journal entry.  After school I responded to emails and went to go tutor with the fifth grade math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 Comprehensive and collaborative strategic planning and assessment</w:t>
              <w:br/>
            </w:r>
            <w:r>
              <w:rPr>
                <w:sz w:val="22"/>
                <w:szCs w:val="22"/>
              </w:rPr>
              <w:t>Candidates collaborate with teachers and administrators to develop a library media program plan that aligns resources, services and information literacy standards with the school's goals and objectives.  Candidates use data for decision-making.</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ednesday, February 9, 2011</w:t>
      </w:r>
    </w:p>
    <w:p>
      <w:pPr>
        <w:pStyle w:val="Normal"/>
        <w:rPr/>
      </w:pPr>
      <w:r>
        <w:rPr/>
        <w:t>I started the day off by wrapping up the announcements and transferring them to the network for viewing.  During planning time, I met with the other specials teachers to discuss ways that we could incorporate classroom content into our classes.  We discussed the content areas in math and reading for the third quarter.  We also discussed ways to build background and/or review current skills being taught.  After planning time, I worked with the fifth grade class and discussed the purpose for creating commercials.  Then I assigned each group a certain topic in which they needed to write a script for a 30 to 60 second commercial.  We reviewed how to write dialogue and stage directions.  The students were using a storyboard format to create their commercial.  Afterwards, I worked with one of the volunteers on cataloging books, putting on bar codes and spine labels.  Then I went to work on a promethean board for a first grade teacher that was not working and resolved the problem, so that she could use the board with her students.  During lunch time, I worked with my third grade volunteers on alphabetizing the fiction section of the library.  Afterwards I worked with fifth grade students in recording the character ed message for the next day and preparing the morning announcements for the next day.  Then I worked with my kindergarten and first grade class by checking out books and doing weekly lesson.  After school I met with several book club members.  We finished reading the books for their book talks and created our top ten lists for our commerc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ursday, February 10, 2011</w:t>
      </w:r>
    </w:p>
    <w:p>
      <w:pPr>
        <w:pStyle w:val="Normal"/>
        <w:rPr/>
      </w:pPr>
      <w:r>
        <w:rPr/>
        <w:t>School was two hours late today due to icy roads, so I did not have volunteers come into work.    Today as a member of the leadership team,  I attended the reading team meetings with each grade level to hear the results from the DIBELS testing.  We also discussed items in the curriculum such as nonfiction reading and writing as a primary area of focus for the next few weeks leading up to MSA testing.  I reminded the teachers that nonfiction books were being pulled and displayed by grade level that related to the fiction stories they were reading in their reading books.   After school I worked on the morning announcements and tutored 5</w:t>
      </w:r>
      <w:r>
        <w:rPr>
          <w:vertAlign w:val="superscript"/>
        </w:rPr>
        <w:t>th</w:t>
      </w:r>
      <w:r>
        <w:rPr/>
        <w:t xml:space="preserve"> grade students in mat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 Instructional partner</w:t>
              <w:br/>
            </w:r>
            <w:r>
              <w:rPr>
                <w:sz w:val="22"/>
                <w:szCs w:val="22"/>
              </w:rPr>
              <w:t>Candidates model, share, and promote ethical and legal principles of education and librarianship.  Candidates acknowledge the importance of participating on school and district committees and in faculty staff development opportun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 Comprehensive and collaborative strategic planning and assessment</w:t>
              <w:br/>
            </w:r>
            <w:r>
              <w:rPr>
                <w:sz w:val="22"/>
                <w:szCs w:val="22"/>
              </w:rPr>
              <w:t>Candidates collaborate with teachers and administrators to develop a library media program plan that aligns resources, services and information literacy standards with the school's goals and objectives.  Candidates use data for decision-making.</w:t>
            </w:r>
          </w:p>
        </w:tc>
      </w:tr>
    </w:tbl>
    <w:p>
      <w:pPr>
        <w:pStyle w:val="Normal"/>
        <w:rPr/>
      </w:pPr>
      <w:r>
        <w:rPr/>
      </w:r>
    </w:p>
    <w:p>
      <w:pPr>
        <w:pStyle w:val="Normal"/>
        <w:rPr>
          <w:b/>
          <w:b/>
          <w:u w:val="single"/>
        </w:rPr>
      </w:pPr>
      <w:r>
        <w:rPr>
          <w:b/>
          <w:u w:val="single"/>
        </w:rPr>
      </w:r>
    </w:p>
    <w:p>
      <w:pPr>
        <w:pStyle w:val="Normal"/>
        <w:rPr>
          <w:b/>
          <w:b/>
          <w:u w:val="single"/>
        </w:rPr>
      </w:pPr>
      <w:r>
        <w:rPr>
          <w:b/>
          <w:u w:val="single"/>
        </w:rPr>
        <w:t>Friday, February 11, 2011</w:t>
      </w:r>
    </w:p>
    <w:p>
      <w:pPr>
        <w:pStyle w:val="Normal"/>
        <w:rPr/>
      </w:pPr>
      <w:r>
        <w:rPr/>
        <w:t>I started the day off by wrapping up the morning announcements and placing them on the network for viewing.  During planning time I worked on preparing materials for the days lessons.  I then taught my classes according to my fixed schedule and the content discussed in Monday’s daily journal.  After school I sent out emails requesting teachers to send me their students of the week for next week.  In addition, I also reminded teachers that they could send me photos of their student’s work or achievements to put on the announcements for next week.  I then worked on preparing the announcements for Monday and placed them on network for viewing.  Over the weekend, I worked lesson plans for next wee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onday, February 14, 2011</w:t>
      </w:r>
    </w:p>
    <w:p>
      <w:pPr>
        <w:pStyle w:val="Normal"/>
        <w:rPr/>
      </w:pPr>
      <w:r>
        <w:rPr/>
        <w:t>I started the day off by boxing up cupcakes for the staff with the social committee chairperson for Valentine’s Day. I then went to deliver some to the staff and thanking them for their service prior to my first class starting. Prior to classes starting I also worked with volunteer and reviewed tasks for the day including organizing the kindergarten checkout area.  This week in media I had the 3</w:t>
      </w:r>
      <w:r>
        <w:rPr>
          <w:vertAlign w:val="superscript"/>
        </w:rPr>
        <w:t>rd</w:t>
      </w:r>
      <w:r>
        <w:rPr/>
        <w:t xml:space="preserve"> through 5</w:t>
      </w:r>
      <w:r>
        <w:rPr>
          <w:vertAlign w:val="superscript"/>
        </w:rPr>
        <w:t>th</w:t>
      </w:r>
      <w:r>
        <w:rPr/>
        <w:t xml:space="preserve"> grade do a BCR in relation to writing a title and selecting a text feature that would enhance the article that they had to read.  This was a request by our principal, so that they could be reviewed at our PD session on Friday afternoon.  In addition, I also reviewed the card catalogue system and how to use it for search purposes prior to them checking out their books.  Second grade continued working on text features and non-fiction books, first grade focused on titles and the purpose of a title in a non-fiction book.  Kindergarten continued with their comparison between fiction and non-fiction boo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pPr>
      <w:r>
        <w:rPr/>
        <w:t xml:space="preserve"> </w:t>
      </w:r>
    </w:p>
    <w:p>
      <w:pPr>
        <w:pStyle w:val="Normal"/>
        <w:rPr>
          <w:b/>
          <w:b/>
          <w:u w:val="single"/>
        </w:rPr>
      </w:pPr>
      <w:r>
        <w:rPr>
          <w:b/>
          <w:u w:val="single"/>
        </w:rPr>
        <w:t>Tuesday, February 15, 2011</w:t>
      </w:r>
    </w:p>
    <w:p>
      <w:pPr>
        <w:pStyle w:val="Normal"/>
        <w:rPr/>
      </w:pPr>
      <w:r>
        <w:rPr/>
        <w:t>I wrapped up the morning announcements and placed them on the network for viewing.  Next, I instructed our volunteer on duties for the day that included more cataloging and preparing kindergarten list update for the teachers.  Then I started teaching regular scheduled classes covering grade level content mentioned in Monday’s journal.  During lunch time, I met with reading coach to discuss how we could tie in an extra incentive from the book fair with the Shorebirds reading incentive.  The Shorebirds require students to read four books and log the titles on their bookmark.  Once their parent and teacher sign off on the book mark the student receives two tickets to a Shorebirds game in the month of May.  Last year we had a very low percentage of students who turned in their Shorebirds bookmarks, so I suggested that when the students turn in their bookmarks this year, the students would also receive a raffle ticket that would enter them into a drawing for a five dollar gift certificate that they could redeem at the book fair.  We would announce two winners a day on the morning announcements.  The reading coach agreed and stated that she would make the announcement at this afternoon’s assembly with Sherman the Shorebird.  Prior to the assembly beginning, I spoke with a fifth grade teacher who wanted to put a follow up commercial on the announcements about her trip to Ghana.  Rather than me doing the announcement, I suggested to her that she could have her class produce the announcement and use it as an entry for the Technology Extravaganza and Media Showcase that our county will be doing in May.  I gave her a story board layout form and told her how the students should write the script using this form.  After the students had the script written, I stated that I would be available to co-teach a lesson on how to video tape the commercial and use MovieMaker to create the announcement.  She stated that she would like to meet on Thursday during planning time and that I could help co-teach her afternoon class that was one of her gifted and talented classes.  During the assembly, I took photographs of Sherman and had him and four other students do a brief videotape for the students to use for upcoming commercials.  I did not tutor after school with the math group due to the fifth grade teacher being ill and canceling the sess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ednesday, February 16, 2011</w:t>
      </w:r>
    </w:p>
    <w:p>
      <w:pPr>
        <w:pStyle w:val="Normal"/>
        <w:rPr/>
      </w:pPr>
      <w:r>
        <w:rPr/>
        <w:t>I wrapped up the morning announcements and transferred them to the network.  I pulled the commercial scripts from the 5</w:t>
      </w:r>
      <w:r>
        <w:rPr>
          <w:vertAlign w:val="superscript"/>
        </w:rPr>
        <w:t>th</w:t>
      </w:r>
      <w:r>
        <w:rPr/>
        <w:t xml:space="preserve"> grade class to review.  A majority of the groups needed to finalize the final scripts.  When the fifth grade class came in they completed the BCR on text features and then went to work on finalizing their final scripts.  I consulted with groups as needed and answered any questions that the students may have in regards to their scripts.  After the fifth grade class left, I started to work with the two volunteers on cataloguing books and creating a flyer for the book fair.  Afterwards I was going to work on some administrative duties such as following up on the book order and editing the patrons in the catalogue system, but I was asked by our principal to assist with finalizing the PowerPoint for the Positive Behavior In Schools Committee since they were having their annual inspection in the afternoon.  I finalized the PowerPoint by creating hyperlinks to essential documents and scanning in documents that could not be found electronically.  This task took several hours and then it was time for my afternoon kindergarten and first grade class in which we did book check out and continued our lessons in regards to non-fiction books and text features.  After school I met with a few members of the book club since the others were in chorus rehearsal.  We put up posters in the hallway for the book fair and stapled flyers to the book fair circulars from scholastic, so they would be ready for distribution next week.  We also discussed a schedule for them to do their commercial for their book talk for the upcoming book fai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b/>
          <w:b/>
          <w:u w:val="single"/>
        </w:rPr>
      </w:pPr>
      <w:r>
        <w:rPr>
          <w:b/>
          <w:u w:val="single"/>
        </w:rPr>
        <w:t xml:space="preserve">Thursday, February 17, 2011 </w:t>
      </w:r>
    </w:p>
    <w:p>
      <w:pPr>
        <w:pStyle w:val="Normal"/>
        <w:rPr/>
      </w:pPr>
      <w:r>
        <w:rPr/>
        <w:t>Since I had wrapped up the morning announcements the evening before I left, I started the day  off by getting tasks organized for my volunteer to work on in regards to the upcoming book fair.  I started off by going over the book fair flyers that needed a correction on the date for the upcoming family night and then spoke to her about some of the decorations that we would be needing to add to the carnival theme and “Reading is the Ticket”. We looked at how to design some cotton candy to set on each of tables with book displays.  It looked easy enough – but took a considerable amount of time to design.  We were able to borrow a couple of glue guns and glue sticks from the art teacher to hold the batting in place on the cones that we created.  During lunch time, I worked with two fifth grade groups who were producing commercials for the morning announcements.  Once group worked on acting out a story for the character ed message and video taping the message and the other group was working on creating a puzzle of an image and typing in clues that would be read using a promethean board and the video recorder for a commercial on a famous African American for Black History month.</w:t>
      </w:r>
    </w:p>
    <w:p>
      <w:pPr>
        <w:pStyle w:val="Normal"/>
        <w:rPr/>
      </w:pPr>
      <w:r>
        <w:rPr/>
        <w:t>After lunch I responded to various emails from teachers and requests for teaching the summer promethean academy</w:t>
      </w:r>
      <w:r>
        <w:rPr>
          <w:b/>
          <w:u w:val="single"/>
        </w:rPr>
        <w:t xml:space="preserve"> </w:t>
      </w:r>
      <w:r>
        <w:rPr/>
        <w:t>on a county level.  I was not able to work with fifth grade teacher and her gifted and talented students that I had arranged the day before, due to the fact that the teacher had called in sick for the day.  Afterwards I worked on two commercials for the announcements the next day and printed out certificates for classes that participated in our Super Bowl Trivia Contest. During the third grade recess period, I worked with two book club members on recording their book talk for a commercial for the book fair next week.   I then wrapped up the day by completing the morning announcements for the next day and moving them to the T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b/>
          <w:b/>
          <w:u w:val="single"/>
        </w:rPr>
      </w:pPr>
      <w:r>
        <w:rPr>
          <w:b/>
          <w:u w:val="single"/>
        </w:rPr>
      </w:r>
    </w:p>
    <w:p>
      <w:pPr>
        <w:pStyle w:val="Normal"/>
        <w:rPr>
          <w:b/>
          <w:b/>
          <w:u w:val="single"/>
        </w:rPr>
      </w:pPr>
      <w:r>
        <w:rPr>
          <w:b/>
          <w:u w:val="single"/>
        </w:rPr>
        <w:t>Friday, February 18, 2011</w:t>
      </w:r>
    </w:p>
    <w:p>
      <w:pPr>
        <w:pStyle w:val="Normal"/>
        <w:rPr/>
      </w:pPr>
      <w:r>
        <w:rPr/>
        <w:t>Today was a half day.  I started out by finalizing sub plans and making sure that directions were written out for my volunteer.  Spoke with Dawn to make sure students would tape Character Ed message for Tuesday, since we would be off for the holiday on Monday then I went to my media meeting.  The media specialists in our county along with the media supervisor and district supervisor for media and technology in our county meet once a month to discuss current issues, trends and ways that we as media specialists can support the curriculum in the classroom as well as enhance our own teaching practices.  Today in our meeting we discussed in more detail moving to an online card catalogue system which would allow our students, parents and staff to have access to our system outside of school.  In addition we could also access and loan books between our schools if they were needed.  Our media supervisor went over references that she spoke to in reference to the company that we were thinking of switching to – Library World.  The only downfall that we saw was the backing up of information and what happens if their server or system is down.  Our agenda also included a discussion of this years proposed budget and how that would affect our book allotment money.  We are looking at being cut by only 10% at this time.  In addition we also reviewed and went over the Maryland Media Annual Report to see where we stood as a county compared to the other counties in Maryland.  Upon reviewing the document, we realized that even though we are a smaller county we were comparable to many of the other counties in the state in regards to our collections, staffing and roles that our media specialist play in our schools.  Finally we reviewed the current media standards on the elementary and high school level to see if the standards were being covered in the media center, computer lab or the classroom.  By completing this review of the standards we are hoping to speak with our elementary and secondary school supervisors at our next meeting to work towards on standardizing a research inquiry process for the students in our county in the hopes of developing better research and problem solving skills.  After the meeting I checked back in the school and with the substitute to see how the classes made out with the plans that I left.  I then spoke to the guidance counselor about a student that gave the substitute a hard time and followed up with a referral due to the nature of the incident.  I also left a message and the copies of the BCR’s that I did with grades 3-5 last week in regards to text features for the PD session today that I could not attend due to a doctors appointment.  I let her know that I would be in over the weekend to pick up the information from the PD session as well as the rubric they were using to review and go over the BCR’s that the students had writte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 Instructional partner</w:t>
              <w:br/>
            </w:r>
            <w:r>
              <w:rPr>
                <w:sz w:val="22"/>
                <w:szCs w:val="22"/>
              </w:rPr>
              <w:t>Candidates model, share, and promote ethical and legal principles of education and librarianship.  Candidates acknowledge the importance of participating on school and district committees and in faculty staff development opportun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 Comprehensive and collaborative strategic planning and assessment</w:t>
              <w:br/>
            </w:r>
            <w:r>
              <w:rPr>
                <w:sz w:val="22"/>
                <w:szCs w:val="22"/>
              </w:rPr>
              <w:t>Candidates collaborate with teachers and administrators to develop a library media program plan that aligns resources, services and information literacy standards with the school's goals and objectives.  Candidates use data for decision-making.</w:t>
            </w:r>
          </w:p>
        </w:tc>
      </w:tr>
    </w:tbl>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23:00Z</dcterms:created>
  <dc:creator>ssproul</dc:creator>
  <dc:description/>
  <cp:keywords/>
  <dc:language>en-US</dc:language>
  <cp:lastModifiedBy>ssproul</cp:lastModifiedBy>
  <dcterms:modified xsi:type="dcterms:W3CDTF">2011-07-29T14:23:00Z</dcterms:modified>
  <cp:revision>2</cp:revision>
  <dc:subject/>
  <dc:title>Daily Journal</dc:title>
</cp:coreProperties>
</file>